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замести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казенного учреждения Центральная библиотека Варгашинского района за 2022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яшутина Екатер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7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он Галин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работе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аева Татья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2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Ольга Генадевна Обабкова</cp:lastModifiedBy>
  <dcterms:modified xsi:type="dcterms:W3CDTF">2023-04-13T08:49:00Z</dcterms:modified>
  <cp:revision>14</cp:revision>
  <dc:subject/>
  <dc:title/>
</cp:coreProperties>
</file>